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Hobo Std" w:ascii="Hobo Std" w:hAnsi="Hobo Std"/>
          <w:b w:val="false"/>
          <w:sz w:val="56"/>
          <w:szCs w:val="56"/>
        </w:rPr>
        <w:t>PROGRAM SEMESTER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270510</wp:posOffset>
                </wp:positionV>
                <wp:extent cx="5242560" cy="130683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2680" cy="130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>KELAS VII</w:t>
                            </w:r>
                          </w:p>
                          <w:p>
                            <w:pPr>
                              <w:tabs>
                                <w:tab w:val="left" w:pos="28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sv-SE" w:bidi="ar-SA"/>
                              </w:rPr>
                              <w:t>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65pt;margin-top:21.3pt;width:412.75pt;height:102.8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>KELAS VII</w:t>
                      </w:r>
                    </w:p>
                    <w:p>
                      <w:pPr>
                        <w:tabs>
                          <w:tab w:val="left" w:pos="28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;Times New Roman" w:cs="Arial"/>
                          <w:color w:val="auto"/>
                          <w:lang w:val="sv-SE" w:bidi="ar-SA"/>
                        </w:rPr>
                        <w:t>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qidah Akhlak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. /20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Tujuh(VII)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Semester                : 1 ( Satu )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1175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blHeader w:val="true"/>
          <w:trHeight w:val="252" w:hRule="exac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5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275" w:hRule="exac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Juli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gustus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eptember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Oktober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November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esember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b/>
                <w:bCs/>
                <w:sz w:val="22"/>
                <w:szCs w:val="22"/>
                <w:lang w:val="id-ID" w:eastAsia="en-US"/>
              </w:rPr>
              <w:t>Akida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sz w:val="22"/>
                <w:szCs w:val="22"/>
                <w:lang w:val="id-ID" w:eastAsia="en-US"/>
              </w:rPr>
              <w:t>Memahami dasar dan tujuan akidah Islam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0" w:leader="none"/>
              </w:tabs>
              <w:ind w:left="960" w:hanging="4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jelaskan dasar dan tujuan akidah Islam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0" w:leader="none"/>
              </w:tabs>
              <w:ind w:left="960" w:hanging="4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unjukkan dalil tentang dasar dan tujuan akidah Islam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0" w:leader="none"/>
              </w:tabs>
              <w:ind w:left="960" w:hanging="4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jelaskan hubungan Iman, Islam, dan Ihsan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0" w:leader="none"/>
              </w:tabs>
              <w:ind w:left="960" w:hanging="480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w:t>Menunjukkan dalil tentang Iman, Islam, dan Ihsan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sz w:val="22"/>
                <w:szCs w:val="22"/>
                <w:lang w:val="id-ID" w:eastAsia="en-US"/>
              </w:rPr>
              <w:t>Meningkatkan keimanan kepada Allah melalui pemahaman sifat-sifat-Nya</w:t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b/>
                <w:sz w:val="22"/>
                <w:szCs w:val="22"/>
                <w:lang w:val="id-ID" w:eastAsia="en-US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" w:leader="none"/>
              </w:tabs>
              <w:ind w:left="96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 xml:space="preserve">Mengidentifikasi sifat-sifat wajib Allah yang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 w:eastAsia="en-US"/>
              </w:rPr>
              <w:t>nafsiyah, salbiyah, ma’ani</w:t>
            </w: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 w:eastAsia="en-US"/>
              </w:rPr>
              <w:t>ma’nawiyah</w:t>
            </w: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 xml:space="preserve">.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" w:leader="none"/>
              </w:tabs>
              <w:ind w:left="96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 xml:space="preserve">Menunjukkan bukti/dalil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 w:eastAsia="en-US"/>
              </w:rPr>
              <w:t>naqli</w:t>
            </w: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 w:eastAsia="en-US"/>
              </w:rPr>
              <w:t>aqli</w:t>
            </w: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 xml:space="preserve"> dari sifat-sifat wajib Allah yang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 w:eastAsia="en-US"/>
              </w:rPr>
              <w:t>nafsiyah, salbiyah,</w:t>
            </w: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 w:eastAsia="en-US"/>
              </w:rPr>
              <w:t>ma’ani,</w:t>
            </w: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 xml:space="preserve"> da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id-ID" w:eastAsia="en-US"/>
              </w:rPr>
              <w:t>ma’nawiyah</w:t>
            </w: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  <w:t>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" w:leader="none"/>
              </w:tabs>
              <w:ind w:left="96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guraikan sifat-sifat mustahil dan jaiz bagi Allah SWT.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" w:leader="none"/>
              </w:tabs>
              <w:ind w:left="96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unjukkan ciri-ciri/tanda perilaku orang beriman kepada sifat-sifat wajib, mustahil, dan Jaiz Allah SWT dalam kehidupan sehari-hari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96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 w:eastAsia="en-US"/>
              </w:rPr>
              <w:t>Akhl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  <w:t>Menerapkan akhlak terpuji kepada Allah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60" w:leader="none"/>
              </w:tabs>
              <w:ind w:left="960" w:hanging="6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jelaskan pengertian dan pentingnya ikhlas, taat, khauf dan taubat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60" w:leader="none"/>
              </w:tabs>
              <w:ind w:left="960" w:hanging="6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ngidentifikasi bentuk dan contoh-contoh perilaku ikhlas, taat, khauf, dan taubat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60" w:leader="none"/>
              </w:tabs>
              <w:ind w:left="960" w:hanging="6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 xml:space="preserve">Menunjukkan nilai-nilai positif dari perilaku ikhlas, taat, khauf, dan taubat dalam fenomena kehidupan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60" w:leader="none"/>
              </w:tabs>
              <w:ind w:left="960" w:hanging="6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Membiasakan perilaku ikhlas, taat, khauf, dan taubat dalam kehidupan sehari-hari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152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  <w:lang w:val="it-IT" w:eastAsia="en-US"/>
        </w:rPr>
      </w:pPr>
      <w:r>
        <w:rPr>
          <w:rFonts w:cs="Arial" w:ascii="Arial" w:hAnsi="Arial"/>
          <w:b/>
          <w:bCs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fi-FI"/>
        </w:rPr>
      </w:pPr>
      <w:r>
        <w:rPr>
          <w:rFonts w:cs="Hobo Std" w:ascii="Hobo Std" w:hAnsi="Hobo Std"/>
          <w:b w:val="false"/>
          <w:sz w:val="56"/>
          <w:szCs w:val="56"/>
        </w:rPr>
        <w:t>PROGRAM SEMESTER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270510</wp:posOffset>
                </wp:positionV>
                <wp:extent cx="5187950" cy="1372870"/>
                <wp:effectExtent l="28575" t="28575" r="2984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13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fi-FI" w:bidi="ar-SA"/>
                              </w:rPr>
                              <w:t>KELAS VII</w:t>
                            </w:r>
                          </w:p>
                          <w:p>
                            <w:pPr>
                              <w:tabs>
                                <w:tab w:val="left" w:pos="28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;Times New Roman" w:cs="Arial"/>
                                <w:color w:val="auto"/>
                                <w:lang w:val="sv-SE" w:bidi="ar-SA"/>
                              </w:rPr>
                              <w:t>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pt;margin-top:21.3pt;width:408.45pt;height:108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Arial"/>
                          <w:color w:val="auto"/>
                          <w:lang w:val="fi-FI" w:bidi="ar-SA"/>
                        </w:rPr>
                        <w:t>KELAS VII</w:t>
                      </w:r>
                    </w:p>
                    <w:p>
                      <w:pPr>
                        <w:tabs>
                          <w:tab w:val="left" w:pos="28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;Times New Roman" w:cs="Arial"/>
                          <w:color w:val="auto"/>
                          <w:lang w:val="sv-SE" w:bidi="ar-SA"/>
                        </w:rPr>
                        <w:t>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qidah Akhlak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./20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Tujuh(VII)</w:t>
      </w:r>
    </w:p>
    <w:p>
      <w:pPr>
        <w:pStyle w:val="Normal"/>
        <w:rPr/>
      </w:pPr>
      <w:r>
        <w:rPr>
          <w:rFonts w:cs="Arial" w:ascii="Arial" w:hAnsi="Arial"/>
          <w:b/>
          <w:lang w:val="fi-FI"/>
        </w:rPr>
        <w:t>Semester                : 2 ( Dua )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128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blHeader w:val="true"/>
          <w:trHeight w:val="252" w:hRule="exac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5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275" w:hRule="exac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anu</w:t>
            </w:r>
            <w:r>
              <w:rPr>
                <w:rFonts w:cs="Arial" w:ascii="Arial" w:hAnsi="Arial"/>
                <w:sz w:val="22"/>
                <w:szCs w:val="22"/>
              </w:rPr>
              <w:t>ari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i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t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 w:eastAsia="en-US"/>
              </w:rPr>
              <w:t>Akida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  <w:t xml:space="preserve">Memahami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id-ID" w:eastAsia="en-US"/>
              </w:rPr>
              <w:t>al-asma' al-hus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0" w:leader="none"/>
              </w:tabs>
              <w:ind w:left="840" w:hanging="480"/>
              <w:rPr/>
            </w:pPr>
            <w:r>
              <w:rPr>
                <w:lang w:val="id-ID" w:eastAsia="en-US"/>
              </w:rPr>
              <w:t xml:space="preserve">Menguraikan 10 </w:t>
            </w:r>
            <w:r>
              <w:rPr>
                <w:i/>
                <w:iCs/>
                <w:lang w:val="id-ID" w:eastAsia="en-US"/>
              </w:rPr>
              <w:t>al-asma' al-husna</w:t>
            </w:r>
            <w:r>
              <w:rPr>
                <w:lang w:val="id-ID" w:eastAsia="en-US"/>
              </w:rPr>
              <w:t xml:space="preserve"> (</w:t>
            </w:r>
            <w:r>
              <w:rPr>
                <w:i/>
                <w:iCs/>
                <w:lang w:val="id-ID" w:eastAsia="en-US"/>
              </w:rPr>
              <w:t>al-‘Aziiz, al-Ghaffaar, al-Baasith, an-Naafi’, ar-Ra’uuf, al-Barr, al-Ghaffaar, al-Fattaah, al-‘Adl, al-Qayyuum</w:t>
            </w:r>
            <w:r>
              <w:rPr>
                <w:lang w:val="id-ID" w:eastAsia="en-US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0" w:leader="none"/>
              </w:tabs>
              <w:ind w:left="840" w:hanging="480"/>
              <w:rPr/>
            </w:pPr>
            <w:r>
              <w:rPr>
                <w:lang w:val="id-ID" w:eastAsia="en-US"/>
              </w:rPr>
              <w:t xml:space="preserve">Menunjukkan bukti kebenaran tanda-tanda kebesaran Allah melalui pemahaman terhadap 10 </w:t>
            </w:r>
            <w:r>
              <w:rPr>
                <w:i/>
                <w:iCs/>
                <w:lang w:val="id-ID" w:eastAsia="en-US"/>
              </w:rPr>
              <w:t>al-asma' al-husna</w:t>
            </w:r>
            <w:r>
              <w:rPr>
                <w:lang w:val="id-ID" w:eastAsia="en-US"/>
              </w:rPr>
              <w:t xml:space="preserve"> (</w:t>
            </w:r>
            <w:r>
              <w:rPr>
                <w:i/>
                <w:iCs/>
                <w:lang w:val="id-ID" w:eastAsia="en-US"/>
              </w:rPr>
              <w:t>al-‘Aziiz, al-Ghaffaar, al-Baasith, an-Naafi’, ar-Ra’uuf, al-Barr, al-Ghaffaar, al-Fattaah, al-‘Adl, al-Qayyuum</w:t>
            </w:r>
            <w:r>
              <w:rPr>
                <w:lang w:val="id-ID" w:eastAsia="en-US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0" w:leader="none"/>
              </w:tabs>
              <w:ind w:left="840" w:hanging="480"/>
              <w:rPr/>
            </w:pPr>
            <w:r>
              <w:rPr>
                <w:lang w:val="id-ID" w:eastAsia="en-US"/>
              </w:rPr>
              <w:t xml:space="preserve">Menunjukkan perilaku orang yang mengamalkan 10 </w:t>
            </w:r>
            <w:r>
              <w:rPr>
                <w:i/>
                <w:iCs/>
                <w:lang w:val="id-ID" w:eastAsia="en-US"/>
              </w:rPr>
              <w:t>al-asma' al-husna</w:t>
            </w:r>
            <w:r>
              <w:rPr>
                <w:lang w:val="id-ID" w:eastAsia="en-US"/>
              </w:rPr>
              <w:t xml:space="preserve"> (</w:t>
            </w:r>
            <w:r>
              <w:rPr>
                <w:i/>
                <w:iCs/>
                <w:lang w:val="id-ID" w:eastAsia="en-US"/>
              </w:rPr>
              <w:t>al-‘Aziiz, al-Ghaffaar, al-Baasith, an-Naafi’, ar-Ra’uuf, al-Barr, al-Ghaffaar, al-Fattaah, al-‘Adl, al-Qayyuum</w:t>
            </w:r>
            <w:r>
              <w:rPr>
                <w:lang w:val="id-ID" w:eastAsia="en-US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40" w:leader="none"/>
              </w:tabs>
              <w:ind w:left="840" w:hanging="480"/>
              <w:rPr/>
            </w:pPr>
            <w:r>
              <w:rPr>
                <w:lang w:val="id-ID" w:eastAsia="en-US"/>
              </w:rPr>
              <w:t xml:space="preserve">Meneladani sifat-sifat Allah yang terkandung dalam 10 </w:t>
            </w:r>
            <w:r>
              <w:rPr>
                <w:i/>
                <w:iCs/>
                <w:lang w:val="id-ID" w:eastAsia="en-US"/>
              </w:rPr>
              <w:t>al-asma' al-husna</w:t>
            </w:r>
            <w:r>
              <w:rPr>
                <w:lang w:val="id-ID" w:eastAsia="en-US"/>
              </w:rPr>
              <w:t xml:space="preserve"> (</w:t>
            </w:r>
            <w:r>
              <w:rPr>
                <w:i/>
                <w:iCs/>
                <w:lang w:val="id-ID" w:eastAsia="en-US"/>
              </w:rPr>
              <w:t>al-‘Aziiz, al-Ghaffaar, al-Baasith, an-Naafi’, ar-Ra’uuf, al-Barr, al-Ghaffaar, al-Fattaah, al-‘Adl, al-Qayyuum</w:t>
            </w:r>
            <w:r>
              <w:rPr>
                <w:lang w:val="id-ID" w:eastAsia="en-US"/>
              </w:rPr>
              <w:t>) dalam kehidupan sehari-hari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  <w:t>Meningkatkan keimanan kepada malaikat-malaikat Allah SWT dan makhluk gaib selain malaikat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40" w:leader="none"/>
              </w:tabs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pengertian iman kepada malaikat Allah SWT dan makhluk gaib lainnya seperti jin, iblis, dan seta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40" w:leader="none"/>
              </w:tabs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unjukkan bukti/dalil kebenaran adanya malaikat Allah dan makhluk gaib lainnya seperti jin, iblis, dan seta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40" w:leader="none"/>
              </w:tabs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jelaskan tugas, dan sifat-sifat malaikat Allah serta makhluk gaib lainnya seperti jin, iblis, dan setan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40" w:leader="none"/>
              </w:tabs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erapkan perilaku beriman kepada malaikat Allah dan makhluk gaib lainnya seperti jin, iblis, dan setan dalam fenomena kehidupa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 w:eastAsia="en-US"/>
              </w:rPr>
              <w:t>Akhl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  <w:t xml:space="preserve">Menghindari akhlak tercela kepada Allah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0" w:leader="none"/>
              </w:tabs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jelaskan pengertian </w:t>
            </w:r>
            <w:r>
              <w:rPr>
                <w:i/>
                <w:iCs/>
                <w:lang w:val="id-ID" w:eastAsia="en-US"/>
              </w:rPr>
              <w:t>riya'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nifaaq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0" w:leader="none"/>
              </w:tabs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gidentifikasi bentuk dan contoh-contoh perbuatan </w:t>
            </w:r>
            <w:r>
              <w:rPr>
                <w:i/>
                <w:iCs/>
                <w:lang w:val="id-ID" w:eastAsia="en-US"/>
              </w:rPr>
              <w:t>riya'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nifaaq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0" w:leader="none"/>
              </w:tabs>
              <w:ind w:left="840" w:hanging="480"/>
              <w:rPr/>
            </w:pPr>
            <w:r>
              <w:rPr>
                <w:lang w:val="id-ID" w:eastAsia="en-US"/>
              </w:rPr>
              <w:t xml:space="preserve">Menunjukkan nilai-nilai negatif akibat perbuatan </w:t>
            </w:r>
            <w:r>
              <w:rPr>
                <w:i/>
                <w:iCs/>
                <w:lang w:val="id-ID" w:eastAsia="en-US"/>
              </w:rPr>
              <w:t>riya'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nifaaq</w:t>
            </w:r>
            <w:r>
              <w:rPr>
                <w:lang w:val="id-ID" w:eastAsia="en-US"/>
              </w:rPr>
              <w:t xml:space="preserve"> dalam  fenomena kehidupan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0" w:leader="none"/>
              </w:tabs>
              <w:ind w:left="840" w:hanging="480"/>
              <w:rPr/>
            </w:pPr>
            <w:r>
              <w:rPr>
                <w:lang w:val="id-ID" w:eastAsia="en-US"/>
              </w:rPr>
              <w:t xml:space="preserve">Membiasakan diri untuk menghindari perbuatan </w:t>
            </w:r>
            <w:r>
              <w:rPr>
                <w:i/>
                <w:iCs/>
                <w:lang w:val="id-ID" w:eastAsia="en-US"/>
              </w:rPr>
              <w:t>riya'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nifaaq</w:t>
            </w:r>
            <w:r>
              <w:rPr>
                <w:lang w:val="id-ID" w:eastAsia="en-US"/>
              </w:rPr>
              <w:t xml:space="preserve"> dalam kehidupan sehari-hari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152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spacing w:before="120" w:after="0"/>
        <w:ind w:left="9360" w:firstLine="72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>............., ..................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spacing w:lineRule="auto" w:line="216" w:before="120" w:after="0"/>
        <w:ind w:left="540" w:hanging="0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/>
        </w:rPr>
      </w:pPr>
      <w:r>
        <w:rPr>
          <w:rFonts w:cs="Arial" w:ascii="Arial" w:hAnsi="Arial"/>
          <w:b/>
          <w:bCs/>
          <w:sz w:val="22"/>
          <w:szCs w:val="22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1418" w:footer="737" w:bottom="1418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89154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701.95pt,-0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</w:rPr>
      <w:t xml:space="preserve"> </w:t>
    </w:r>
    <w:r>
      <w:rPr>
        <w:rFonts w:cs="Monotype Corsiva" w:ascii="Monotype Corsiva" w:hAnsi="Monotype Corsiva"/>
        <w:b/>
      </w:rPr>
      <w:t>PROMES – Aqidah Akhlak  MTs/Kls VII/Smt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4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4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9154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701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ROMES – Aqidah Akhlak  MTs/Kls V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1628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2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3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it-IT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71628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2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563.95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it-IT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424"/>
        </w:tabs>
        <w:ind w:left="424" w:hanging="36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432"/>
        </w:tabs>
        <w:ind w:left="432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6"/>
        </w:tabs>
        <w:ind w:left="96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@Z-ZAHR@</cp:lastModifiedBy>
  <dcterms:modified xsi:type="dcterms:W3CDTF">2009-07-13T13:39:00Z</dcterms:modified>
  <cp:revision>62</cp:revision>
  <dc:subject/>
  <dc:title>Program Tahunan</dc:title>
</cp:coreProperties>
</file>